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2136166144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01 декабря 2025 года</w:t>
        <w:tab/>
        <w:tab/>
        <w:tab/>
        <w:t>№670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Решением Совета  Пудожского  муниципального  района  от 28 ноября 2025 года  №53 «О внесении изменений в Решение Совета Пудожского муниципального района от 20.12.2024 года №42 «О бюджете Пудожского муниципального района на 2025 год и на плановый период 2026 и 2027 годов»,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7.12.2024 года № 597 р-П, изложив приложения №1,№2,№4,№5,№6 к распоряжению администрации Пудожского муниципального района от 27.12.2024 года № 597 р-П в редакции, согласно  приложению  №1,№2,№3,№4,№5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главы Пудожског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ab/>
        <w:tab/>
        <w:t>М.А. Богданова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3-61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.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Совет-1,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6-02T16:03:00Z</cp:lastPrinted>
  <dcterms:modified xsi:type="dcterms:W3CDTF">2025-12-02T06:52:00Z</dcterms:modified>
  <cp:revision>24</cp:revision>
  <dc:subject/>
  <dc:title/>
</cp:coreProperties>
</file>